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some key points I want on our postcar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DE ON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go with license number CCC133025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hone number in orange to match logo 1 (844) 4 SE ROOF and numbers listed below letter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aky Roof?  In need of a new roof or repair?  Get a jump on Hurricane Seas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p to $500 off a new roof syste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0% interest for up to 12 months avail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k us how to save up to 15% on your homeowners insura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ll us for a free roof evaluation and reduced pricing!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DE TW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Neighbo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es your roof need to be repaired or replaced? If so, give me a call!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’re currently working in your neighborhood, and we’d appreciate the opportunity to give you a free roof evaluation and show you our work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Here are a few reasons why now is the time to call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are offering reduced pricing right now since we already have crews working in your neighborhood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e provide free wind mitigation reports with all new roofs – which could save you up 15 percent on your homeowners insurance;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interest financing is available for up to twelve months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 don’t forget…hurricane season is right around the corner!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ve us a call. You won’t be disappointed with our professional service and competitive pricing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Thanks in advance for your time and consideration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issa Carlisle, Office Manager</w:t>
        <w:tab/>
        <w:t xml:space="preserve">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H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2738 S Falkenburg Road, Riverview, FL 33578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H: (813) 513-0001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FX: (813) 441-6886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CC13302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04030" cy="1751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04030" cy="175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22:00Z</dcterms:created>
  <dc:creator>mkappaz</dc:creator>
  <dc:description/>
  <cp:keywords/>
  <dc:language>en-US</dc:language>
  <cp:lastModifiedBy>Michael Kappaz</cp:lastModifiedBy>
  <cp:lastPrinted>2014-03-24T14:46:00Z</cp:lastPrinted>
  <dcterms:modified xsi:type="dcterms:W3CDTF">2015-02-12T14:22:00Z</dcterms:modified>
  <cp:revision>2</cp:revision>
  <dc:subject/>
  <dc:title>Dear Homeowner:</dc:title>
</cp:coreProperties>
</file>